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ЖГОСУДАРСТВЕННЫХ НОРМАТИВНЫХ ДОКУМЕНТОВ (НД), </w:t>
        <w:br/>
        <w:t xml:space="preserve">НЕ ПРЕДСТАВЛЕННЫХ ДЛЯ ИЗДАНИЯ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2"/>
        <w:gridCol w:w="4887"/>
        <w:gridCol w:w="1106"/>
      </w:tblGrid>
      <w:tr>
        <w:trPr>
          <w:tblHeader w:val="true"/>
          <w:cantSplit w:val="true"/>
        </w:trPr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8.603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Системы измерительные информационные и автоматизированные системы управления технологическими процессами. Метрологическое обеспечение. Основные поло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МГС </w:t>
              <w:br/>
              <w:t>УКР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61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Расход и количество газа. Методика (метод) измерений с помощью ультразвуковых  преобразователей расход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МГС</w:t>
            </w:r>
            <w:r>
              <w:rPr/>
              <w:t xml:space="preserve"> </w:t>
              <w:br/>
              <w:t>РОФ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23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борудование буровое наземное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3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- сырец из пищевого сырья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51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ь и нефтепродукты. Методы отбора проб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475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а медная крешерная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596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ректификованный из пищевого сырья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699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ары и сигариллы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71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ки и водки особы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0414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мар и каракатица мороженые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305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вакцина против болезни Ауески культурная сухая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557-2009</w:t>
              <w:br/>
              <w:t xml:space="preserve">(ИСО 296:1991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усы инструментальные. Основные разме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8996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ая и газовая промышленность. Оборудование нефтепромысловое устьевое. Термины и опреде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011.6.1-2012</w:t>
              <w:br/>
              <w:t xml:space="preserve">(IEC 60947-6-1:1989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6. Аппаратура многофункциональная. Раздел 1. Аппаратура коммутационная автоматического переключ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0324.4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ие электрические. Часть 2. Частные требования безопасности к смотровым (диагностическим) и хирургическим светильник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25-2012</w:t>
              <w:br/>
              <w:t xml:space="preserve">(IEC 60898:1995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малогабаритная электрическая. Автоматические выключатели для защиты от сверхтоков бытового и аналогичного назнач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32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чки верхни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536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ка и спирт этиловый из пищевого сырья. Газохроматографический экспресс-метод определения содержания токсичных микропримес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56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Меласса свекловичная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0630.0.2-2004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0630.0.3-2004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0630.1.6-2004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на стойкость к механическим внешним воздействующим факторам машин, приборов и других технических изделий. Испытания электрических выводов, патрубков и других присоединительных деталей на воздействие изгиба, крутящего момента, растягивающей и сжимающей си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32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трубопроводов из пластмассы для дренажной и канализационной сети, работающая под давлением и без давления. Системы из термореактивного стеклопластика на основе ненасыщенной полиэфирной смол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33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трубопроводов из пластмассы для водоснабжения, работающая под давлением и без давления. Системы из термореактивного стеклопластика на основе ненасыщенной полиэфирной смол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46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, применяемые в качестве обсадных или насосно-компрессорных труб для скважин в нефтяной и газовой промышленности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5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каты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МОЛ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95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во специально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510.2-2012</w:t>
              <w:br/>
              <w:t xml:space="preserve">(ISO 8835-2:1993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ингаляционного наркоза. Часть 2. Анестезиологические циркуляционные дыхательные конту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2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роизводства сахара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2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хлебопекарной промышленности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3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бытовые кухонные с ручным приводом. Требования безопасности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4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ы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4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кузнечно-прессовые. Шумовые характеристики и методы их опреде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5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ты сваебойны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6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пи металлические податливые рамные. Крепь арочная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8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зы контактные мягкие окрашенны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637-2012</w:t>
              <w:br/>
              <w:t xml:space="preserve">(IEC 61095:1992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оры электромеханические бытовые и аналогичного примен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64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декоративной косметики на жировосковой основ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-П </w:t>
              <w:br/>
              <w:t xml:space="preserve">РОФ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690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ы плавлены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733-2012</w:t>
              <w:br/>
              <w:t xml:space="preserve">(EN 693:2001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сы гидравлические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1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соответствия. Общие правила отбора образцов для идентификации и испытаний продукции при оценке (подтверждении) соответст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2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аноуловители волокнистые. Типы и основные параметры. Требования безопасности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2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параторы жидкостные центробежные. Требования безопасности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2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и установки сушильные и выпарные. Требования безопасности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2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озонаторное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3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фильтры. Требования безопасности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3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ы штанговых скважинных насосов. Общие техническ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3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микробиологических производств. Аппараты для гидролиза растительного сырья. Ферментаторы. Требования безопасности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3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очистители абсорбционные. Требования безопасности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3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колонные. Техническ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85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 порей свежий, реализуемый в розничной торговле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90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а трубопроводная для атомных станц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0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Экспресс-метод определения антибиотик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2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к пчелиный. Методы определения влаж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2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пои для капиллярной пайки фитингов из меди и медных сплавов для соединения систем трубопроводов. Мар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2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к пчелиный экстракционный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2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цины против сальмонеллеза животных живы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39-2012</w:t>
              <w:br/>
              <w:t xml:space="preserve">(ISO 3251:2008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массовой доли нелетучих вещест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4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питьевая. Методы определения содержания 2,4-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4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а и кабели для электрических установок на номинальное напряжение до 450/750 В включительно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956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 Методы определения содержания хрома (</w:t>
            </w:r>
            <w:r>
              <w:rPr>
                <w:lang w:val="en-US"/>
              </w:rPr>
              <w:t>VI</w:t>
            </w:r>
            <w:r>
              <w:rPr/>
              <w:t xml:space="preserve">) и общего хром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МГ</w:t>
            </w:r>
            <w:r>
              <w:rPr/>
              <w:t xml:space="preserve"> </w:t>
              <w:br/>
              <w:t>РОФ</w:t>
            </w:r>
            <w:r>
              <w:rPr>
                <w:lang w:val="en-US"/>
              </w:rPr>
              <w:t xml:space="preserve"> С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5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. Методы определения содержания общего и растворенного органического углерод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60-2012</w:t>
              <w:br/>
              <w:t xml:space="preserve">(ISO 10253:2006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. Методы определения токсичности по замедлению роста морских одноклеточных водорослей Phaeodactylum tricornutum Bohlin и Sсeletonema costatum (Greville) Cleve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6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акаронные. Правила приемки и методы определения качеств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969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ные транспортные средства. Техническая документации по утилизации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МГС</w:t>
            </w:r>
            <w:r>
              <w:rPr/>
              <w:t xml:space="preserve"> </w:t>
              <w:br/>
              <w:t>РОФ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7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средства организации дорожного движения. Методы испытаний дорожных огражде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74-2012</w:t>
              <w:br/>
              <w:t xml:space="preserve">(ISO 1519:2011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 определения прочности покрытия при изгибе вокруг цилиндрического стержн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1975-2013</w:t>
              <w:br/>
              <w:t xml:space="preserve">(ISO 2813:1994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Метод определения блеска лакокрасочных покрытий, не обладающих металлическим эффектом, под углом 20°, 60° и 85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7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молочные сухие. Метод определения насыпной плот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7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еины и казеинаты. Метод измерения активной кислот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8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общественного питания. Общ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86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общественного питания. Метод органолептической оценки качества продукции общественного пит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8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общественного питания. Технологические документы на продукцию общественного питания. Общие требования к оформлению, построению и содержани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91.1-2012</w:t>
              <w:br/>
              <w:t xml:space="preserve">(ISO 11890-1:2007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одержания летучих органических соединений (ЛОС). Разностный мето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91.2-2012</w:t>
              <w:br/>
              <w:t xml:space="preserve">(ISO 11890-2:2006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лакокрасочные. Определение содержания летучих органических соединений (ЛОС). Газохроматографический мето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99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ы миниатюрны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998.1-2012</w:t>
              <w:br/>
              <w:t xml:space="preserve">(IEC 60432-1:1999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безопасности для ламп накаливания. Часть 1. Лампы накаливания вольфрамовые для бытового и аналогичного общего освещ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0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когольная продукция и сырье для ее производства. Метод определения массовой концентрации приведенного экстрак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0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когольная продукция и сырье для ее производства. Метод определения массовой концентрации летучих кислот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0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мар сушеный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06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е трески без кожи подпрессованное мороженое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0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ки пищевые. Кальция фосфаты Е341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009-2013</w:t>
              <w:br/>
              <w:t xml:space="preserve">(ISO 13730:1996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и мясные продукты. Спектрофотометрический метод определения массовой доли общего фосфо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1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. Метод определения наличия фурфурол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2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оматериалы фруктовые (плодовые) сброженные и сброженно-спиртован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029-2012</w:t>
              <w:br/>
              <w:t xml:space="preserve">(EN 257:1992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статы (терморегуляторы) механические. Общие технические требования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3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во. Методы определения двуокиси углерода и стойк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204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ксы. Методы определения витаминов группы 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6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 этиловый питьевой 95 %-ный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5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Метод определения токсич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6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. Метод определения устойчивости окраски кож к сухому и мокрому трени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меховые и овчины выделанные. Правила приемки, методы отбора образцов и подготовка их для контрол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8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меховые и овчины выделанные. </w:t>
            </w:r>
            <w:r>
              <w:rPr>
                <w:lang w:val="en-US"/>
              </w:rPr>
              <w:t xml:space="preserve">Метод определения температуры свари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9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меховые и овчины выделанные крашеные. Метод определения устойчивости окраски к трени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3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 на меховой подкладке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5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на химические (синтетические)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6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жа смешанная из смеси хлопкового, льняного и химических волокон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 для игровых видов спорта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2090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ы выделанные. Методы определения массовой доли оксида хрома (</w:t>
            </w:r>
            <w:r>
              <w:rPr>
                <w:lang w:val="en-US"/>
              </w:rPr>
              <w:t>III</w:t>
            </w:r>
            <w:r>
              <w:rPr/>
              <w:t xml:space="preserve">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керамическая. Метод определения термостойк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суда гончарная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3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керамическая каменная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4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суда майоликовая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8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ки и водки особые. Изделия ликероводочные и ликеры. Упаковка, маркировка, транспортирование и хран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18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ые уборы. 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19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для новорожденных и детей ясельного возраста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2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 из меховых шкурок с отделкой кожевой ткани и шубной овчины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133.2-2013</w:t>
              <w:br/>
              <w:t xml:space="preserve">(IEC 62040-2:2005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Системы бесперебойного питания. </w:t>
            </w:r>
            <w:r>
              <w:rPr>
                <w:lang w:val="en-US"/>
              </w:rPr>
              <w:t xml:space="preserve">Требования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65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меховые и овчины выделанные. Метод определения рН водной вытяж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66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шня и черешня сушеные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74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Оборудование и системы морской навигации и радиосвязи. </w:t>
            </w:r>
            <w:r>
              <w:rPr>
                <w:lang w:val="en-US"/>
              </w:rPr>
              <w:t xml:space="preserve">Требования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78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ки корковые. Методы определения физических свойств. </w:t>
            </w:r>
            <w:r>
              <w:rPr>
                <w:lang w:val="en-US"/>
              </w:rPr>
              <w:t xml:space="preserve">Часть 6. Испытание на круч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181-2013</w:t>
              <w:br/>
              <w:t xml:space="preserve">(ISO 4389:2000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ак и табачные изделия. Определение остаточных количеств хлорорганических пестицидов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8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 и тракты звукового вещания по распределению и обмену программами. </w:t>
            </w:r>
            <w:r>
              <w:rPr>
                <w:lang w:val="en-US"/>
              </w:rPr>
              <w:t xml:space="preserve">Типовые структуры. Основные параметры. Методы измерений. Термины и опреде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ГОСТ 3218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Масло подсолнечное. 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 xml:space="preserve">43МГС </w:t>
            </w:r>
            <w:r>
              <w:rPr>
                <w:highlight w:val="yellow"/>
              </w:rPr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3-1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3-2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5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8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0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1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2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3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464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474-1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Безопасность. Часть 10. Требования к траншеекопателя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474-1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Безопасность. Часть 11. Требования к уплотняющим машин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81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, используемая на открытом воздухе. Мебель для сидения и столы для жилых, общественных зон и кемпингов. Часть 1. Общие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81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, используемая на открытом воздухе. Мебель для сидения и столы для жилых, общественных зон и кемпингов. Часть 2. Требования механической безопасности и способы проверки мебели для сид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81-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, используемая на открытом воздухе. Мебель для сидения и столы для жилых, общественных зон и кемпингов. Часть 3. Требования механической безопасности и способы проверки стол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609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для сельскохозяйственных работ и лесоводства. Безопасность машин. Часть 2. Станки дровокольные винтовы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614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Эргономические принципы проектирования. Часть 2. Взаимосвязь между компоновкой машин и рабочими задания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792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 неэлектрические. Требования безопасности. Часть 1. Машины для крепления деталей без резьб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792-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 неэлектрические. Требования безопасности. Часть 9. Машины зачистны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792-1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 неэлектрические. Требования безопасности. Часть 11. Ножницы и вырубные ножниц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792-1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 неэлектрические. Требования безопасности. Часть 12. Пилы малогабаритные дисковые колебательного и возвратно-поступательного дейст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792-1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 неэлектрические. Требования безопасности. Часть 13. Машины для забивания крепежных издел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894-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Эргономические требования к оформлению индикаторов и органов управления. Часть 3. Органы управ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149-3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149-5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501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оровозы. Общие технические требования и требования безопасности. Часть 2. Мусоровозы с боковой загрузко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ЕН 1836-2009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индивидуальной защиты глаз. Солнцезащитные очки и антибликовые фильтры общего назнач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85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Прицепы самосвальные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ЕН 1891-2009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снаряжение для защиты от падения с высоты. Статические  верев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261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рук. Перчатки защитные от холода. Общие технические требования.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ЕН 10213-1-2009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ки стальные для работы под давлением. Технические условия поставки. Часть 1. Общие поло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00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для транспортирования, нанесения и распределения бетонных и растворных смес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198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Оценка и уменьшение опасности излучения, исходящего от машин. Часть 1. Общие принцип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26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и газа. Счетчики газа турбинны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405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и газа. Корректоры. Часть 1. Коррекц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525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Оборудование погрузочное фронтальное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895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 . Машины напольного транспор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965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машины для сельскохозяйственных работ и лесоводства. Валы отбора мощности (ВОМ), карданные валы и защитные ограждения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02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для зимнего содержания дорог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11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Машины для уборки картофеля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14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Машины для уборки сахарной и кормовой свеклы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274-8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44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для сельскохозяйственных работ и лесоводства. Косилки междурядные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47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Противопожарная защи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52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для содержания автомобильных дорог. Требования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475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содержания аммонийного азо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604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различных форм азота в одном и том же образце: нитратного, аммонийного, цианамидного и азота карбамид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027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Приборы электрические для обнаружения и измерения горючих газов, токсичных газов или кислород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027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Защита от поражения электрическим током. Защита от непреднамеренного прямого контакта с опасными токоведущими частя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029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Системы управления дорожным движением. Требования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0370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ая  совместимость технических средств. Станки металлообрабатывающие. Часть 1. Помехоэми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0370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ая  совместимость технических средств. Станки металлообрабатывающие. Часть 2. Помехоустойчивост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034-2А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вращающиеся Часть 2. Методы определения потерь и коэффициента полезного действия вращающихся электрических машин при испытаниях (исключая машины для тяговых транспортных средств). Измерение потерь калориметрическим методо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050-426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079-27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. Часть 27. Концепция искробезопасной системы полевой шины (FISCO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204-3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Электрооборудование машин и механизмов. Часть 31. Дополнительные требования безопасности и требования электромагнитной совместимости к швейным машинам, установкам и систем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269-1-2012</w:t>
              <w:br/>
              <w:t xml:space="preserve">(IEC 60269-1:1998)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и плавкие низковольтные. Часть 1. Общ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335-2-3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37. Частные требования к электрическим фритюрницам для предприятий общественного пит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335-2-4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47. Частные требования к электрическим варочным котлам для предприятий общественного пит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5-2-5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.52. Частные требования к приборам для гигиены полости р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335-2-56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56. Частные требования к проекторам и аналогичной аппаратур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5-2-9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97. Частные требования к приводам для открывания рольставней, тентов и жалюзи и аналогичного оборуд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598-2-1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. Часть 2-10. Частные требования. Переносные детские светильни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598-2-2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. Часть 2-20. Частные требования. Световые гирлянд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66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варки электрические бытовые. Методы измерения функциональных характеристи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69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и плавкие. Требования и руководство по применени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704-2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электрические бытовые и аналогичного назначения. Свод правил по определению издаваемого и распространяющегося в воздухе шума. Часть 2-2. Частные требования к нагревателям с принудительной конвекци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730-2-8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е электрические управляющие устройства бытового и аналогичного назначения. Часть 2-8. Дополнительные требования к электроприводным водяным клапанам, включая требования к механическим характеристик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730-2-1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е электрические управляющие устройства бытового и аналогичного назначения. Часть 2-14. Дополнительные требования к электрическим силовым привода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25-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лазерной аппаратуры. Часть 1. Классификация оборудования, требования и руководство для пользовател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25-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лазерной аппаратуры. Часть 2. Безопасность волоконно-оптических систем связ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947-5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5-2. Аппараты и коммутационные элементы цепей управления. Бесконтактные датчи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950-1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информационных технологий. Требования безопасности. Часть 1. Общ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008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 автоматические, управляемые дифференциальным током, бытового и аналогичного назначения без встроенной защиты от сверхтоков. Часть 1. Общие требования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029-2-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переносные электрические. Частные  требования  безопасности  и методы испытаний настольных шлифовальных машин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029-2-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переносные электрические. Частные требования безопасности и методы испытаний торцовочных пил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058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 для электроприборов. Часть 1. Общ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131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леры программируемые. Часть 2. Требования к оборудованию и испыт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23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, выполняемые под напряжением. Переносное оборудование для заземления или для заземления и закорачи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558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силовых трансформаторов, источников питания, электрических реакторов и аналогичных изделий. Часть 1. Общие требования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558-2-6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трансформаторов, электрических реакторов, источников питания и аналогичных изделий с напряжением питания до 1 100 В. Часть 2-6. Дополнительные требования и методы испытаний безопасных разделительных трансформаторов и источников питания с безопасными разделительными трансформаторам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77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электрические, присоединяемые к сетям водоснабжения. Предотвращение обратного сифонирования и повреждения соединительных шланг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869-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измерительные. Часть 2. Индуктивные трансформаторы напряж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(IEC 6201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ые светильники для эксплуатации в шахтах, опасных по газу. Часть 2: Эксплуатационные требования и другие, относящиеся к безопас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2053-3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для измерения электрической энергии переменного тока. Дополнительные требования. Часть 31. Двухпроводные выходные импульсные устройства для электромеханических и электронных счетчик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2053-5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для измерения электрической энергии переменного тока. Дополнительные требования. Часть 52. Условные обознач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2053-6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для измерения электрической энергии переменного тока. Дополнительные требования. Часть 61. Требования к потребляемой мощности и напряжению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05-A05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4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24. Смеси полиэфирных и некоторых других волокон. </w:t>
            </w:r>
            <w:r>
              <w:rPr>
                <w:lang w:val="en-US"/>
              </w:rPr>
              <w:t xml:space="preserve">Метод с использованием фенола и тетрахлорэтан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998-2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. Терминология. Часть 2. Свойства и испыт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998-3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. Терминология. Часть 3. Разведка месторождений и добыч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998-6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 нефтяная. Терминология. Часть 6. Измер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286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Минимальные размеры смотровых отверст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3776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машины сельскохозяйственные. Ремни безопасности. Часть 2. Требования к прочности креп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993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ы углеводородные сжиженные и легкие углеводороды. Определение плотности или относительной плотности. </w:t>
            </w:r>
            <w:r>
              <w:rPr>
                <w:lang w:val="en-US"/>
              </w:rPr>
              <w:t xml:space="preserve">Метод с использованием ареометра под давление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16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гат полиолефиновый для сельского хозяйств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4211-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Испытание поверхностей. Часть 3.Оценка устойчивости к воздействию сухого тепл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4211-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Испытание поверхности. Часть 4. Оценка сопротивления удару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421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бель. Оценка устойчивости поверхности к воздействию холодных жидкост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4254-6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е машины. Требования безопасности. Часть 6. Опрыскиватели и машины для внесения жидких удобре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4254-9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е машины. Требования безопасности. Часть 9. Сеял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5674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машины для сельскохозяйственных работ и лесоводства. Кожухи защитные карданных валов для привода от валов отбора мощности (ВОМ). Испытания на прочность и износ и критерии приемк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580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промышленные. Эксплуатационные испытания на мест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6320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ы и масла животные. Метод определения показателя прелом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617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 смазочные нефтяные. Характеристики старения. Определение изменения содержания коксового остатка по Конрадсону после окисл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 xml:space="preserve">ГОСТ ISO 6731/IDF 02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Молоко, сливки и сгущенное молоко без сахара. Определение общего содержания сухих веществ (контрольный метод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 xml:space="preserve">42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 xml:space="preserve">ГОСТ ISO 6734/IDF 015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Молоко сгущенное с сахаром. Определение общего содержания сухих веществ (контрольный метод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 xml:space="preserve">42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6940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Характеристики горения. Метод определения воспламеняемости вертикально ориентированных образц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6942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для защиты от тепла и огня. Методы оценки материалов и пакетов материалов, подвергаемых воздействию источника теплового излуче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216-3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. Топлива (класс </w:t>
            </w:r>
            <w:r>
              <w:rPr>
                <w:lang w:val="en-US"/>
              </w:rPr>
              <w:t>F</w:t>
            </w:r>
            <w:r>
              <w:rPr/>
              <w:t xml:space="preserve">). Классификация. Часть 3. Группа </w:t>
            </w:r>
            <w:r>
              <w:rPr>
                <w:lang w:val="en-US"/>
              </w:rPr>
              <w:t>L</w:t>
            </w:r>
            <w:r>
              <w:rPr/>
              <w:t xml:space="preserve"> (сжиженные углеводородные газы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973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ы углеводородные сжиженные. Расчет плотности и давления насыщенных пар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009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 стеклянная. Высота и непараллельность венчика горловины относительно дна. </w:t>
            </w:r>
            <w:r>
              <w:rPr>
                <w:lang w:val="en-US"/>
              </w:rPr>
              <w:t xml:space="preserve">Методы испыт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9151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для защиты от тепла и пламени. Метод определения теплопередачи при воздействии пламен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162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. Топлива (класс </w:t>
            </w:r>
            <w:r>
              <w:rPr>
                <w:lang w:val="en-US"/>
              </w:rPr>
              <w:t>F</w:t>
            </w:r>
            <w:r>
              <w:rPr/>
              <w:t xml:space="preserve">). Газы углеводородные сжижен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953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Установленные на машине звуковые устройства тревожной сигнализации при перемещении и передние сигнальные устройства. Метод испытаний и критерии эффективн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648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го. Метод определения содержания таннин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9902-1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 машин. Правила испытаний по шуму текстильных машин. Часть 1. Общие требован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0330-2011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графия. Синхронизаторы, цепи поджига и электрические соединения фотоаппаратов и импульсных фото-осветителей. Электрические характеристики и методы испытан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0405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ая и газовая промышленность. Обслуживание и использование обсадных и насосно-компрессорных труб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3982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для защиты от твердых аэрозолей. Часть 1. Требования к эксплуатационным характеристикам одежды специальной, обеспечивающей защиту всего тела от твердых аэрозолей химических веществ (одежда типа 5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5156-3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ая и газовая промышленность. Материалы для использования в средах, содержащих Н2S, при добыче нефти и газа. Часть 3. Трещиностойкие CRAs (коррозионные сплавы) и другие сплав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831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. Физиологическое воздействие. Измерение теплоизоляции на термоманекен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597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природный. Измерение свойств. Теплота сгорания и число Вобб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706-2013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Методы испытания верха обуви. Предел прочности при разрыве и относительное удлинение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26322-1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для сельского и лесного хозяйства. Безопасность. Часть 1. Стандартные тракторы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26322-2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для сельского и лесного хозяйства. Безопасность. Часть 2. Тракторы маломощные и с узкой колее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Г 112-2010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Резервуары (танки) речных и морских наливных судов. Методика поверки объемным методо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Г 117-2012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по выбору форм и схем обязательного подтверждения соответствия продукции при разработке технических регламент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360" w:hanging="0"/>
      <w:rPr>
        <w:lang w:val="en-US"/>
      </w:rPr>
    </w:pPr>
    <w:r>
      <w:rPr/>
      <w:t>Приложение № 36 к протоколу МГС № 45-2014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lang w:val="en-US"/>
      </w:rPr>
    </w:pPr>
    <w:r>
      <w:rPr>
        <w:lang w:val="en-US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3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left="6521" w:hanging="0"/>
      <w:rPr/>
    </w:pPr>
    <w:r>
      <w:rPr>
        <w:rFonts w:cs="Arial" w:ascii="Arial" w:hAnsi="Arial"/>
      </w:rPr>
      <w:t>Приложение</w:t>
    </w:r>
    <w:r>
      <w:rPr>
        <w:rFonts w:cs="Times New Roman" w:ascii="Times New Roman" w:hAnsi="Times New Roman"/>
      </w:rPr>
      <w:t xml:space="preserve"> </w:t>
    </w:r>
    <w:r>
      <w:rPr>
        <w:rFonts w:cs="Arial" w:ascii="Arial" w:hAnsi="Arial"/>
      </w:rPr>
      <w:t xml:space="preserve">№ 36 к протоколу </w:t>
    </w:r>
  </w:p>
  <w:p>
    <w:pPr>
      <w:pStyle w:val="Style9"/>
      <w:ind w:left="6521" w:hanging="0"/>
      <w:rPr/>
    </w:pPr>
    <w:r>
      <w:rPr>
        <w:rFonts w:cs="Arial" w:ascii="Arial" w:hAnsi="Arial"/>
      </w:rPr>
      <w:t>МГС № 45-2014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 NTCS A10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40:00Z</dcterms:created>
  <dc:creator>User</dc:creator>
  <dc:description/>
  <cp:keywords/>
  <dc:language>en-US</dc:language>
  <cp:lastModifiedBy>client801_1</cp:lastModifiedBy>
  <dcterms:modified xsi:type="dcterms:W3CDTF">2014-06-16T07:49:00Z</dcterms:modified>
  <cp:revision>16</cp:revision>
  <dc:subject/>
  <dc:title/>
</cp:coreProperties>
</file>